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58194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563741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133631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91563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54956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85341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374177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477121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73867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26912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99753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1659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1148134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787347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035995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01844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955167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8428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57835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12353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27983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163129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3174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629051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34518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918162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